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KOLBUSZOWA DOLNA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5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0"/>
        <w:gridCol w:w="913"/>
        <w:gridCol w:w="913"/>
        <w:gridCol w:w="987"/>
        <w:gridCol w:w="987"/>
      </w:tblGrid>
      <w:tr>
        <w:trPr/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</w:tr>
      <w:tr>
        <w:trPr>
          <w:trHeight w:val="4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</w:tr>
      <w:tr>
        <w:trPr>
          <w:trHeight w:val="55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52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52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CHRONA PRZYRODY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doddziały 1a-s, 1hx, 1ix, 1px zlokalizowane są na terenie Obszaru Natura 2000 „Puszcza Sandomierska” </w:t>
      </w:r>
      <w:r>
        <w:rPr>
          <w:rFonts w:cs="Times New Roman" w:ascii="Times New Roman" w:hAnsi="Times New Roman"/>
          <w:b/>
          <w:sz w:val="28"/>
        </w:rPr>
        <w:t>PLB18000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ach obszarów ochrony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prowadzenie wszelkich zabiegów gospodarczych poza okresami lęgowym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pozostawianie kęp i zwartych grup starodrzewi jako potencjalnych miejsc lęgowych ptaków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eferowanie drzew martwych, obumierających i dziuplastych w drzewostanach wszystkich klas wieku, docelowo ilość drewna martwego grubego powinna wynosić 5-15 m3/ha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38:00Z</dcterms:modified>
  <cp:revision>11</cp:revision>
  <dc:subject/>
  <dc:title>Uproszczony</dc:title>
</cp:coreProperties>
</file>